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888"/>
        <w:gridCol w:w="3927"/>
        <w:gridCol w:w="3740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ear 3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aska State Teacher Standards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l Orientation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ved Professional Practic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ing a Learning Community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A teacher understands how student learn and develop, and applies that knowledge in the teacher’s pract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A teacher teaches students with respect for their individual and cultural characteristics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ty/differentiated expect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nalysis of student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n-going formative assess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D Instructional Frame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ety of teaching styles/instructional practic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(JTE #1,5,7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4)</w:t>
            </w:r>
            <w:r>
              <w:rPr>
                <w:sz w:val="20"/>
              </w:rPr>
              <w:t xml:space="preserve"> </w:t>
            </w:r>
            <w:r>
              <w:rPr/>
              <w:t>A teacher knows the teacher’s content area and how to teach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Curriculum Mapping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Knows GLE’s/CORE at appropriate level and consistently applies them in planning</w:t>
            </w:r>
          </w:p>
          <w:p>
            <w:pPr>
              <w:pStyle w:val="Normal"/>
              <w:rPr/>
            </w:pPr>
            <w:r>
              <w:rPr/>
              <w:t>Year-long content plan</w:t>
            </w:r>
          </w:p>
          <w:p>
            <w:pPr>
              <w:pStyle w:val="Normal"/>
              <w:rPr/>
            </w:pPr>
            <w:r>
              <w:rPr/>
              <w:t>Unit Planning using JSD Instructional Framework</w:t>
            </w:r>
          </w:p>
          <w:p>
            <w:pPr>
              <w:pStyle w:val="Normal"/>
              <w:rPr/>
            </w:pPr>
            <w:r>
              <w:rPr/>
              <w:t>Weekly Plans</w:t>
            </w:r>
          </w:p>
          <w:p>
            <w:pPr>
              <w:pStyle w:val="Normal"/>
              <w:rPr/>
            </w:pPr>
            <w:r>
              <w:rPr/>
              <w:t>Daily Pla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zes variety of teaching styles/instructional practices that are suited to teaching content area and integrating technology where appropri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tes strategies that encourage students’ development of critical thinking, problem-solving and creativity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(JTE #1,3,9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A teacher facilitates, monitors, and assesses student learning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A teacher creates and maintains a learning environment in which all students are actively engaged and contributing members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are actively engaged, contributing members and time is managed for maximum le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anges classroom environment to  maximize student le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s schedule with consideration for specials and learning time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(JTE #1,7,8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A teacher works as a partner with parents, families, and the community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instructional strategies that connect the classroom with students’ culture, family, community, e.g. local experts, field trips, cultural relevant units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A teacher participates in and contributes to the teaching profess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s goals with IST Consultant/Mentor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es to seek additional professional training</w:t>
            </w:r>
          </w:p>
          <w:p>
            <w:pPr>
              <w:pStyle w:val="Normal"/>
              <w:rPr/>
            </w:pPr>
            <w:r>
              <w:rPr/>
              <w:t xml:space="preserve">i.e. Reading/Writing Institutes, Project Wild, Grinder, Math/Science Academies, SIOP. Cognitively Guided Instruction, Brain-based learning strategies, Stanford CLAD certification program, Grind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JTE #3,7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Friends/Professional Learning Commun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trict Committee/Build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iculum/Cadre’s/Site Council/P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are of new developments in his/her fiel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(JTE #1,2,4,8(JTE #2,8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0:49:00Z</dcterms:created>
  <dc:creator>Susan M. Baxter</dc:creator>
  <dc:description/>
  <cp:keywords/>
  <dc:language>en-US</dc:language>
  <cp:lastModifiedBy>Susan M. Baxter</cp:lastModifiedBy>
  <dcterms:modified xsi:type="dcterms:W3CDTF">2008-06-30T22:57:00Z</dcterms:modified>
  <cp:revision>6</cp:revision>
  <dc:subject/>
  <dc:title>Year 3</dc:title>
</cp:coreProperties>
</file>